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586740" cy="749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СПЕЦИ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color w:val="FFFFFF"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 марта 2019 г.                                                                                         № </w:t>
      </w:r>
      <w:r>
        <w:rPr>
          <w:rFonts w:cs="Times New Roman" w:ascii="Times New Roman" w:hAnsi="Times New Roman"/>
          <w:color w:val="FFFFFF"/>
          <w:sz w:val="28"/>
          <w:szCs w:val="28"/>
        </w:rPr>
        <w:t>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каз комитета специальных программ Ленинград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31 августа 2018 года № 6 «Об утверждении Перечня дол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гражданской службы Ленинград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комитете специальных программ Ленинградской области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замещении которых государственным гражданским служащим Ленинградской области запрещается открывать и иметь счета (вклады), хранить наличные денежные средства и ценности в иностранных банках, 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приказов комитета специальных программ Ленинградской области в соответствие с требованиями действующего федерального законодательства, а также в соответствии с Постановлением Правительства Ленинградской области от 3 июня 2015 года № 188 «Об утверждении Перечня должностей государственной гражданской службы Ленинградской области, при замещении которых государственным гражданским служащим Ленинградской </w:t>
        <w:br/>
        <w:t xml:space="preserve">области запрещается открывать и иметь счета (вклады), </w:t>
        <w:br/>
        <w:t xml:space="preserve">хранить наличные денежные средства и ценности в иностранных банках,  расположенных за пределами территории Российской Федерации, </w:t>
        <w:br/>
        <w:t xml:space="preserve">владеть и (или) пользоваться иностранными финансовыми инструментами» </w:t>
        <w:br/>
        <w:t>п р и к а з ы в а 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еречень должностей государственной гражданской службы Ленинградской области  комитете специальных программ  Ленинградской области, при замещении которых государственным гражданским служащим Ленинградской области запрещается открывать и иметь счета (вклады), хранить наличные денежные средства и ценности в иностранных банках,  расположенных за пределами территории Российской Федерации, владеть и (или) пользоваться иностранными финансовыми инструментами, утвержденный приказом комитета специальных программ Ленинградской области от 31 августа 2018 года № 6 следующие изменения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ункт 1 в следующей редакции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1. Заместитель председателя комитета специальных программ Ленинградской области - начальник управления специальной документальной связи и защиты государственной тайны.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ункт 2 в следующей редакции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Консультант службы специального делопроизводства и контроля управления специальной документальной связи и защиты государственной тайны комитета специальных программ Ленинградской области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х программ Ленинградской области                                        С. Колодоч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8"/>
        <w:szCs w:val="28"/>
        <w:lang w:val="en-US" w:eastAsia="en-US"/>
      </w:rPr>
    </w:pPr>
    <w:r>
      <w:rPr>
        <w:rFonts w:cs="Times New Roman" w:ascii="Times New Roman" w:hAnsi="Times New Roman"/>
        <w:b/>
        <w:sz w:val="28"/>
        <w:szCs w:val="28"/>
        <w:lang w:val="en-US" w:eastAsia="en-US"/>
      </w:rPr>
    </w:r>
  </w:p>
  <w:p>
    <w:pPr>
      <w:pStyle w:val="Header"/>
      <w:spacing w:before="0" w:after="0"/>
      <w:jc w:val="right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53:00Z</dcterms:created>
  <dc:creator>Иван Геннадьевич Алемайкин</dc:creator>
  <dc:description/>
  <cp:keywords/>
  <dc:language>en-US</dc:language>
  <cp:lastModifiedBy>Светлана Васильевна Нагирняк</cp:lastModifiedBy>
  <cp:lastPrinted>2018-08-24T09:20:00Z</cp:lastPrinted>
  <dcterms:modified xsi:type="dcterms:W3CDTF">2019-03-06T09:21:00Z</dcterms:modified>
  <cp:revision>7</cp:revision>
  <dc:subject/>
  <dc:title/>
</cp:coreProperties>
</file>