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586740" cy="749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СПЕЦИАЛЬНЫХ ПРОГРАМ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КАЗ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марта 2019 г.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мене отдельных приказов и утверждении Перечня должност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гражданской службы Ленинград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комитете специальных программ Ленинградской области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замещении которых государственные гражданские служащ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язаны представлять сведения о своих доходах, об имуществ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обязательствах имущественного характера, а также сведения о доходах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приведения приказов комитета специальных программ Ленинградской области в соответствие с требованиями действующего федерального законодательства, а также в соответствии с Постановлением Правительства Ленинградской области от 25 августа 2009 года № 274 «Об утверждении Перечня должностей государственной гражданской службы Ленинградской области в Администрации Ленинградской области и аппаратах мировых судей </w:t>
        <w:br/>
        <w:t xml:space="preserve">Ленинградской области, при замещении которых государственные гражданские служащие Ленинградской области обязаны представлять </w:t>
        <w:br/>
        <w:t xml:space="preserve">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еречень должностей государственной гражданской службы Ленинградской области в комитете специальных программ Ленинградской области, при замещении которых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комитета специальных программ Ленинградской области от 31 августа 2018 года № 5 «Об утверждении Перечня должностей государственной гражданской службы Ленинградской области в комитете специальных программ Ленинградской области, при замещении которых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комитета специальных программ Ленинградской области от 11 января 2019 года № 1 «О внесении изменений в приказ комитета специальных программ Ленинградской области от 31 августа 2018 года № 5 «Об утверждении Перечня должностей государственной гражданской службы Ленинградской области в комитете специальных программ Ленинградской области, при замещении которых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иказа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х программ Ленинградской области                                        С. Колодоч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536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Комитета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ых программ Ленинградской области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рта  2019 года  №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№ 1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лжностей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гражданской службы Ленинградской област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митете специальных программ Ленинградской области,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замещении которых государственные гражданские служащие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ны представлять сведения о своих доходах, об имуществе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бязательствах имущественного характера, а также сведения о доходах,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муществе и обязательствах имущественного характера своих супруг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упруга) и несовершеннолетних дет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 мобилизационной подготовки комитета специальных программ Ленинградской области – начальник отдела планирования мобилизационной подготовки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чальник отдела по вопросам территориальной обороны комитета специальных программ Ленинградской области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left="54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5102" w:leader="none"/>
        <w:tab w:val="right" w:pos="10205" w:leader="none"/>
      </w:tabs>
      <w:spacing w:before="0" w:after="200"/>
      <w:rPr/>
    </w:pPr>
    <w:r>
      <w:rPr/>
      <w:t>[Введите текст]</w:t>
      <w:tab/>
      <w:t>[Введите текст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spacing w:before="0" w:after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5:34:00Z</dcterms:created>
  <dc:creator>Иван Геннадьевич Алемайкин</dc:creator>
  <dc:description/>
  <cp:keywords/>
  <dc:language>en-US</dc:language>
  <cp:lastModifiedBy>Светлана Васильевна Нагирняк</cp:lastModifiedBy>
  <cp:lastPrinted>2019-03-05T08:42:00Z</cp:lastPrinted>
  <dcterms:modified xsi:type="dcterms:W3CDTF">2019-03-06T09:22:00Z</dcterms:modified>
  <cp:revision>7</cp:revision>
  <dc:subject/>
  <dc:title/>
</cp:coreProperties>
</file>