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586740" cy="749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СПЕЦИ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января  2019 г.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каз комитета специальных программ Ленинград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1 августа 2018 года № 5 «Об утверждении Перечня должност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гражданской службы Ленинград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омитете специальных программ Ленинградской област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замещении которых государственные гражданские служащ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ы представлять сведения о своих доходах, об имуществ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ствах имущественного характера, а также сведения о доходах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постановления Правительства Ленинградской области от 25 августа 2009 года № 274 «Об утверждении Перечня </w:t>
        <w:br/>
        <w:t xml:space="preserve">должностей государственной гражданской службы Ленинградской </w:t>
        <w:br/>
        <w:t xml:space="preserve">области в Администрации Ленинградской области и аппаратах </w:t>
        <w:br/>
        <w:t xml:space="preserve">мировых судей Ленинградской области, при замещении которых государственные гражданские служащие Ленинградской области обязаны представлять </w:t>
        <w:br/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еречень должностей государственной гражданской службы комитета специальных программ Ленинградской области,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комитета специальных программ Ленинградской области от 31 августа 2018 года </w:t>
        <w:br/>
        <w:t>№ 5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ункт 3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Заместитель председателя комитета специальных программ Ленинградской области - начальник управления мобилизационной подготовки.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бавить пункт 5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5. Начальник отдела по вопросам территориальной обороны комитета специальных программ Ленинградской обла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х программ Ленинградской области                                        С. Колодоч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28:00Z</dcterms:created>
  <dc:creator>Иван Геннадьевич Алемайкин</dc:creator>
  <dc:description/>
  <dc:language>en-US</dc:language>
  <cp:lastModifiedBy>Дмитрий Николаевич Орлов</cp:lastModifiedBy>
  <cp:lastPrinted>2018-08-24T09:19:00Z</cp:lastPrinted>
  <dcterms:modified xsi:type="dcterms:W3CDTF">2018-12-25T10:28:00Z</dcterms:modified>
  <cp:revision>2</cp:revision>
  <dc:subject/>
  <dc:title/>
</cp:coreProperties>
</file>